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30j0zll"/>
      <w:bookmarkStart w:id="1" w:name="gjdgxs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нистерство образования, науки и молодежной политики Краснодарского кра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 Кореновски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НОУ СОШ№5 им. трижды Героя Советского Союза А.И. Покрышкина МО Кореновский район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color w:val="000000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4"/>
          <w:lang w:eastAsia="ru-RU"/>
        </w:rPr>
      </w:r>
    </w:p>
    <w:tbl>
      <w:tblPr>
        <w:tblW w:w="934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заседания методического объединения классных руководите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___________ 2023года № 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оводитель ШМО 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/______________/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5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5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5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ькуша О.А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1 от «31» августа   2023 г.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5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5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АНОУ СОШ №5 имени трижды Героя Советского Союза А. И. Покрышкина МО Кореновский район</w:t>
            </w:r>
          </w:p>
          <w:p>
            <w:pPr>
              <w:pStyle w:val="Normal"/>
              <w:spacing w:lineRule="auto" w:line="25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щенко В. В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310 от «31» августа   2023 г.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3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</w:t>
      </w:r>
    </w:p>
    <w:p>
      <w:pPr>
        <w:pStyle w:val="3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-патриотического направления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неурочной деятельности по курсу: «Патриот»   </w:t>
      </w:r>
    </w:p>
    <w:p>
      <w:pPr>
        <w:pStyle w:val="Standard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предмет, курс, модуль)</w:t>
      </w:r>
    </w:p>
    <w:p>
      <w:pPr>
        <w:pStyle w:val="Standard"/>
        <w:jc w:val="both"/>
        <w:rPr/>
      </w:pPr>
      <w:r>
        <w:rPr>
          <w:b/>
          <w:color w:val="000000"/>
          <w:sz w:val="28"/>
          <w:szCs w:val="28"/>
        </w:rPr>
        <w:t>Уровень образования</w:t>
      </w:r>
      <w:r>
        <w:rPr>
          <w:color w:val="000000"/>
          <w:sz w:val="28"/>
          <w:szCs w:val="28"/>
        </w:rPr>
        <w:t xml:space="preserve"> (класс): 5-9 класс</w:t>
      </w:r>
    </w:p>
    <w:p>
      <w:pPr>
        <w:pStyle w:val="Standard"/>
        <w:rPr/>
      </w:pPr>
      <w:r>
        <w:rPr>
          <w:color w:val="000000"/>
          <w:sz w:val="20"/>
          <w:szCs w:val="20"/>
        </w:rPr>
        <w:t xml:space="preserve">(начальное общее, </w:t>
      </w:r>
      <w:r>
        <w:rPr>
          <w:color w:val="000000"/>
          <w:sz w:val="20"/>
          <w:szCs w:val="20"/>
          <w:u w:val="single"/>
        </w:rPr>
        <w:t>основное общее</w:t>
      </w:r>
      <w:r>
        <w:rPr>
          <w:color w:val="000000"/>
          <w:sz w:val="20"/>
          <w:szCs w:val="20"/>
        </w:rPr>
        <w:t>, среднее (полное) общее образование с указанием классов)</w:t>
      </w:r>
    </w:p>
    <w:p>
      <w:pPr>
        <w:pStyle w:val="Standard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Количество час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170 ч     </w:t>
      </w:r>
    </w:p>
    <w:p>
      <w:pPr>
        <w:pStyle w:val="Standard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Standard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ры: </w:t>
      </w:r>
      <w:r>
        <w:rPr>
          <w:color w:val="000000"/>
          <w:sz w:val="28"/>
          <w:szCs w:val="28"/>
        </w:rPr>
        <w:t>Сердюкова Людмила Викторовна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торическое значение каждого</w:t>
      </w:r>
    </w:p>
    <w:p>
      <w:pPr>
        <w:pStyle w:val="Normal"/>
        <w:spacing w:before="28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а измеряется его заслугами Родине,</w:t>
      </w:r>
    </w:p>
    <w:p>
      <w:pPr>
        <w:pStyle w:val="Normal"/>
        <w:spacing w:before="28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 человеческое достоинство – силою его</w:t>
      </w:r>
    </w:p>
    <w:p>
      <w:pPr>
        <w:pStyle w:val="Normal"/>
        <w:spacing w:before="28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атриотизма.</w:t>
      </w:r>
    </w:p>
    <w:p>
      <w:pPr>
        <w:pStyle w:val="Normal"/>
        <w:spacing w:before="28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.Г. Чернышевс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Default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В Национальной доктрине образования в Российской Федерации определена не только государственная политика в области образования, но и дан социальный заказ государства на воспитание человека с активной жизненной позицией, трудолюбивого и высоконравственного, патриота своей Родины, уважающего права и свободы личности, традиции и культуру других народов, проявляющего национальную и религиозную терпимость.</w:t>
      </w:r>
    </w:p>
    <w:p>
      <w:pPr>
        <w:pStyle w:val="Style16"/>
        <w:spacing w:lineRule="auto" w:line="276" w:before="0" w:after="0"/>
        <w:ind w:firstLine="709"/>
        <w:rPr/>
      </w:pPr>
      <w:r>
        <w:rPr/>
        <w:t>Обществу нужны здоровые, мужественные, смелые, инициативные, дисциплинированные, грамотные люди, которые были бы готовы работать и учиться на его благо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Поэтому особое место в воспитании подрастающего поколения отводится воспитанию патриотизма, чувства любви к Родине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В настоящее время в нашей стране возрождается система патриотического воспитания. Патриотизм – категория нравственная, а к нравственным поступкам человека побуждают его сознание и убеждение, которые являются мощными мотивами активности. И конечно, истинный патриотизм подразумевает духовность, гуманизм, милосердие. На занятиях в рамках программы «Мы – патриоты» подростки приобретут нравственные, морально-психологические качества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Таким образом, патриотизм – это система отношений человека к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истории страны: историческому прошлому, героическому прошлому и настоящему, истории и традициям русской армии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национальной культуре: обычаям и традициям, литературе, науке, музыке и т.д.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стране на карте мира: ее природе, экономике,  «малой» Родине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 xml:space="preserve">государству: как правовому институту, гаранту законности и порядка, гражданскому долгу перед государством, народом, защищать его мощь, независимость, ответственности за свою жизнь, жизнь близких людей, судьбы народа в целом.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В настоящее время остро ощущается необходимость возрождения духовности, изучения культуры своего народа. Неоспорима мысль о том, что малая родина, отечество, родной край играют значительную роль в жизни каждого человека. Частица любимой Отчизны, дорогие сердцу места, близкие душе обычаи. Но мало говорить о любви к родному краю, надо знать его прошлое и настоящее, богатую духовную культуру, народные традиции, обычаи, природу. Все это относится и к нашим родным местам. Сегодня все больше регионов России создают новые программы и методические разработки, отвечающие давно назревшей потребности воспитывать с детства любовь к своей малой родине, отчему краю. Формирование у детей гражданского и нравственного сознания, развитие таких качеств как гуманизм, совесть, честь, достоинство, долг, принципиальность, ответственность, уважение к людям, милосердие и т.д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В связи с вышеизложенным необходима целенаправленная работа по формированию у учащихся любви к отечеству, ответственности за его защиту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Данная программа рассчитана на обучающихся 5-9 классов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Программа «Патриот» помогает выявить талантливых, инициативных детей и дать им возможность самовыразиться, она ориентирована на активную жизненную позицию ребенка, приобщенного к общественной деятельности, самообразованию, развитию творческих способностей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2. Цель и задачи курса внеурочной деятельности  курса :« Патриот»: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Цель: </w:t>
      </w:r>
      <w:r>
        <w:rPr>
          <w:rFonts w:cs="Times New Roman" w:ascii="Times New Roman" w:hAnsi="Times New Roman"/>
          <w:color w:val="000000"/>
          <w:shd w:fill="FFFFFF" w:val="clear"/>
        </w:rPr>
        <w:t>формирование социально-активной личности гражданина и патриота, обладающего чувством национальной гордости, любви к Родине, своему народу и готовности к его защите.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ч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у детей чувства патриотизма, уважения к воинам, связи нашего героического прошлого с современностью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беспримерного подвига нашего народа в грозные годы Великой Отечественной войны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глубокого уважения к ветеранам-воинам, защитившим нашу Родину в годы В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любви и уважения к родному городу и его строителя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у детей чувства гордости и уважения к истории и культуре Отечества, обычаям и традициям родного кра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комство с историей и значением символов города и региона;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ограмма реализует поставленные задачи с учётом следующих принципов: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</w:rPr>
        <w:t xml:space="preserve">Личностно-ориентированный: </w:t>
      </w:r>
      <w:r>
        <w:rPr>
          <w:rFonts w:cs="Times New Roman" w:ascii="Times New Roman" w:hAnsi="Times New Roman"/>
          <w:color w:val="000000"/>
        </w:rPr>
        <w:t xml:space="preserve">учёт возрастных особенностей развития личности обучающегося, уровня сформированности его интересов, этических норм и ценностных ориентаций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</w:rPr>
        <w:t xml:space="preserve">Принцип демократизации: </w:t>
      </w:r>
      <w:r>
        <w:rPr>
          <w:rFonts w:cs="Times New Roman" w:ascii="Times New Roman" w:hAnsi="Times New Roman"/>
          <w:color w:val="000000"/>
        </w:rPr>
        <w:t xml:space="preserve">предоставление участникам педагогического процесса определённых свобод для саморазвития, саморегуляции, самоопределения. Реализуется через соблюдение правил: создавать открытый для общественного контроля и влияния педагогический процесс; создавать правовое обеспечение деятельности педагога и учащихся, способствующее защите их от неблагоприятных воздействий среды и друг на друга; вводить самоуправление учащихся, посредством которого развивать их самовоспитание, самообразование, самообучение; обеспечивать взаимное уважение, такт и терпение во взаимодействии педагогов и учащихся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</w:rPr>
        <w:t xml:space="preserve">Принцип разнообразия деятельности: </w:t>
      </w:r>
      <w:r>
        <w:rPr>
          <w:rFonts w:cs="Times New Roman" w:ascii="Times New Roman" w:hAnsi="Times New Roman"/>
          <w:color w:val="000000"/>
        </w:rPr>
        <w:t xml:space="preserve">реализуется посредством организации разнообразной деятельности обучающихся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</w:rPr>
        <w:t xml:space="preserve">Принцип следования нравственному примеру. </w:t>
      </w:r>
      <w:r>
        <w:rPr>
          <w:rFonts w:cs="Times New Roman" w:ascii="Times New Roman" w:hAnsi="Times New Roman"/>
          <w:color w:val="000000"/>
        </w:rPr>
        <w:t xml:space="preserve">Следование примеру – ведущий метод воспитания. Пример – это возможная модель выстраивания отношений подростка с другими людьми и с самим собой, образец ценностного выбора, совершённого значимым другим. Особое значение для духовно-нравственного развития обучающегося имеет пример учителя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</w:rPr>
        <w:t xml:space="preserve">Принцип личностной обусловленности: </w:t>
      </w:r>
      <w:r>
        <w:rPr>
          <w:rFonts w:cs="Times New Roman" w:ascii="Times New Roman" w:hAnsi="Times New Roman"/>
          <w:color w:val="000000"/>
        </w:rPr>
        <w:t xml:space="preserve">личность человека определяет отношение к нему и его деятельности тех, с кем он непосредственно взаимодействует (педагог – ученик). В процессе развития происходит взаимодействие культур, волевых усилий, эмоциональных своеобразий объекта и субъект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составлении программы учтены психологические особенности обучающихся, включая их гендерные, эмоционально-личностные особенности, а также уровень развития коммуникативной и интеллектуальной сфер. 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жизни каждого ребёнка. 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3. Сроки реализации программы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и реализации рабочей программы 5 лет 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Место курса в Плане внеурочной деятельност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данного курса в 5-9 классах отводится 1 час в неделю. Учебных недель в году – 34. Общее количество часов – 170ч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. Формы и методы занят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занятие представляет собой различные формы сотрудничества: беседа, диалог, игра, исследовательская и поисковая работа, викторина, экскурсия ( т.ч. виртуальная), составление ребусов и кроссвордов, тезауруса, анализ поведенческих ситуаций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, используемые при проведении занятий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есные </w:t>
      </w:r>
      <w:r>
        <w:rPr>
          <w:rFonts w:cs="Times New Roman" w:ascii="Times New Roman" w:hAnsi="Times New Roman"/>
          <w:sz w:val="24"/>
          <w:szCs w:val="24"/>
        </w:rPr>
        <w:t xml:space="preserve">(рассказ, беседа, объяснение, лекция, работа со справочной литературой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глядные </w:t>
      </w:r>
      <w:r>
        <w:rPr>
          <w:rFonts w:cs="Times New Roman" w:ascii="Times New Roman" w:hAnsi="Times New Roman"/>
          <w:sz w:val="24"/>
          <w:szCs w:val="24"/>
        </w:rPr>
        <w:t xml:space="preserve">(наблюдение учащимися естественных объектов, явлений, процессов или их изображений, фильмов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е </w:t>
      </w:r>
      <w:r>
        <w:rPr>
          <w:rFonts w:cs="Times New Roman" w:ascii="Times New Roman" w:hAnsi="Times New Roman"/>
          <w:sz w:val="24"/>
          <w:szCs w:val="24"/>
        </w:rPr>
        <w:t xml:space="preserve">(наблюдения предметов и явлений в процессе труда и экспериментов, упражнений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 изложения </w:t>
      </w:r>
      <w:r>
        <w:rPr>
          <w:rFonts w:cs="Times New Roman" w:ascii="Times New Roman" w:hAnsi="Times New Roman"/>
          <w:sz w:val="24"/>
          <w:szCs w:val="24"/>
        </w:rPr>
        <w:t xml:space="preserve">материала, а также проверка знаний, умений и навыков (рассказ, беседа, контрольные устные, письменные и практические задания, информирование с помощью технических средств обучения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 самостоятельной работы учащихся </w:t>
      </w:r>
      <w:r>
        <w:rPr>
          <w:rFonts w:cs="Times New Roman" w:ascii="Times New Roman" w:hAnsi="Times New Roman"/>
          <w:sz w:val="24"/>
          <w:szCs w:val="24"/>
        </w:rPr>
        <w:t xml:space="preserve">(наблюдение, работа с учебной, справочной и научно-популярной литературой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продуктивный </w:t>
      </w:r>
      <w:r>
        <w:rPr>
          <w:rFonts w:cs="Times New Roman" w:ascii="Times New Roman" w:hAnsi="Times New Roman"/>
          <w:sz w:val="24"/>
          <w:szCs w:val="24"/>
        </w:rPr>
        <w:t xml:space="preserve">(объяснительно-иллюстративный)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вристический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блемный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ые результаты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Наиболее важными предполагаемыми результатами работы по реализации программы можно считать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становление личности учащегося как гражданина России, готового встать на защиту Родины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воспитание уважительного отношения к пожилым людям, укрепление связи ветеранов и молодёжи, преемственность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создание условий для раскрытия ребёнка как гармонично развивающейся личности, с большим творческим потенциалом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привлечение как можно большего количества детей к активным формам гражданского и патриотического воспитания, способствующих сохранению  преемственности поколений.</w:t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  <w:t>Планируемые образовательные результаты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</w:rPr>
        <w:t>Метапредметными результатами</w:t>
      </w:r>
      <w:r>
        <w:rPr/>
        <w:t xml:space="preserve"> 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ограммы «Патриот» является формирование следующих универсальных учебных действий (УУД)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 УУД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-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- 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- уважительное отношение к иному мнению, истории и культуре других народов России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- способность к адекватной самооценке с опорой на знание основных моральных норм, требующих для своего выполнения развития самостоятельности и личной ответственности за свои поступки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равственных качеств, творческих способностей, развитие умений соотносить поступки и события с принятыми этическими принципами. Формирование межличностных отношений: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вести себя культурно, экологически грамотно, безопасно в социальной (со сверстниками, взрослыми, в общественных местах) и природной среде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личной ответственности за своё здоровье и окружающих, уважительное и заботливое отношение к людям с нарушениями здоровья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 различать государственную символику Российской Федерации, своего региона (республики, края, области, административного центра); находить на картах (географических, политико-административных, исторических) территорию России, её столицу – город Москву, территорию родного края, его административный центр; описывать достопримечательности столицы и родного края, особенности некоторых зарубежных стран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УД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знаний о семье, Родине, родном крае, природе родного края. Знакомство с произведениями русских композиторов, художников, народных умельцев. Знакомство с творчеством сверстников (стихи о Родине, заметки). Извлечение информации патриотического содержания из текстов. Овладение первоначальными оформительскими навыками: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добывать новые знания: находить ответы на вопросы, используя учебник, свой жизненный опыт и информацию, полученную на занятии; пользоваться памяткам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рабатывать полученную информацию: делать выводы в результате совместной работы всего класса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рабатывать полученную информацию: сравнивать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 предметы и их образы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собственной истории (семьи, рода, фамилии) на фоне знания отечественного историко-культурного процесса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о «малой родине» (родной край: история, культура, традиции, достижения, проблемы и др.)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я о своем Отечестве, его истории, культуре, этносе, героических свершениях, достижениях, проблемах и др.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ние сущности и особенностей российского патриотизма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содержания таких понятий и категорий, как «Отечество», «патриотизм», «патриот», «долг», «служение Отечеству», «национальные интересы», «защита Отечества» и др.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ние роли, места и значения России в мировой цивилизации, самобытности и уникальности нашего общества и государст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щих св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ь в истории человечества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к анализу процессов и явлений, проблем и противоречий, присущих обществу и государству, понимание их причин и путей решения в интересах динамичного развития Росси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УУД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ланированию деятельности, выделению этапов деятельности. Обучение оценки своей деятельности и деятельности сверстников: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учиться совместно давать эмоциональную оценку своей деятельности и деятельности других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определять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 цель деятельности на занятии с помощью учителя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ься высказывать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ё предположение (версию) на основе работы с иллюстрацией учебник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отличать верно, выполненное задание от неверного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российской и гражданской идентичности на основе принятия учащимися демократических ценностей, развития толерантности жизни в поликультурном обществе, воспитания патриотических убеждений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основных социальных ролей, норм и правил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й УУД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учебного сотрудничества с учителем и сверстниками. Отработка умения слушать и вступать в диалог. Обучение постановки вопросов. Обучение поиску и сбору информации. Отработка умения с достаточной полнотой и точностью выражать свои мысли в соответствии с поставленными задачами. Участие в коллективных творческих делах. Сотрудничество со сверстниками и другими людьми. Обучение владению диалогической и монологической речью: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умение слушать, вести диалог в соответствии с целями и задачами общения, участвовать в коллективном обсуждении проблем и принятии решений,   строить продуктивное сотрудничество со сверстниками и взрослыми, на основе овладения вербальными и невербальными средствами коммуникации, позволяющими осуществлять свободное общение на русском, родном и иностранных языках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ть выразительно читать и пересказывать содержание текста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местно договариваться о правилах общения и поведения в школе и на занятиях и следовать им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ься согласованно, работать в группе: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компетентности в общении, включая сознательную ориентацию учащихся на позицию других людей как партнеров в общении и совместной деятельности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крепление доверия к другим людям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новление гуманистических и демократических ценностных ориентаций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.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- усвоение первоначальных сведений о правах и свободах человека, об обществе и роли человека в нем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 xml:space="preserve">-  владение базовым понятийным аппаратом, необходимым для получения дальнейшего правового образования. Иметь представление о понятиях: равноправие, хороший поступок, плохой поступок, правило, закон, права человека, религия, вероисповедание, социальная помощь, Конституция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;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- знание значения ключевых слов, раскрывающих курс: человек, общество, гражданин России, его права и обязанности; Родина, столица, государство, государственная символика, праздники, народы, населяющие Россию; международное сотрудничество, общечеловеческие проблемы; история, предыстория; 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- владение навыками устанавливать и выявлять причинно-следственные связи в социуме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- умение пользоваться картой, рассказывать о своём крае и примеры достопримечательностях родного края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: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ю: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такое семья и для чего она создается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торию своего рода, своей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торию семейных реликвий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радиции и обычаи своей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называются мои родственники, кем они приходятся мне и моим родителям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оль каждого члена семьи в ее жизни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блемы семьи в целом и проблемы ее членов в частност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ояние здоровья членов моей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атериальное положение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де и кем работают родители, что входит в сферу их профессиональной деятельност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ажные даты в жизни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емейный этикет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вои права и свои семейные обязанност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и чем я могу помочь своим близким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торию Росси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торию Малой Родины и родного края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торию своего народа и его нравы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торию государственных символов Росси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мена знаменитых соотечественников, прославивших Россию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циональные черты характера россиян, что отличает нас от других народов мира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уховные и нравственные основы россиян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ой родной язык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одную литературу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ультуру своего народа (история, основы), традиции, обычаи, обряды, народный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ь, народные праздники, игры и забавы, народные промыслы; живопись, музыку, архитектуру, кино, театр и др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ы национальной кухн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ы народной медицины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ю: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любить свою семью и всех своих родных и близких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ыть благодарным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доваться успехам членов семьи и сопереживать при их неудачах и бедах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нять и прощать, сочувствовать и помогать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важать мнение других членов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согласии делать общие дела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мысливать свой долг перед старшими членами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ранить семейные реликвии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нести сведения о своем роде, своей семье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бросовестно выполнять свои обязанност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ботиться о старших и младших членах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ести здоровый образ жизн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могать в организации семейных праздников, игр, забав, развлечений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стаивать честь и достоинство своей семьи и ее членов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елать приятное своим родным и близким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сказать об истории своего Отечества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сказать о культуре своего народа, его традициях, обычаях, обрядах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сказать о соотечественниках, прославивших Россию своими подвигами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том числе о своих предках, родных и близких людях)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сказать о себе как носителе характера той или иной национальност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еть песни своего народа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сказывать народные сказк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нять народные танцы, пляск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грать в народные игры, водить хороводы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ценить красоту и богатства родной природы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ю при необходимости защитить честь и достоинство Родины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ую: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вую в составлении родословной моей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регу и передаю следующим поколениям историю и традиции своей семьи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бросовестно выполняю свои обязанности по дому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сильно участвую в решении семейных проблем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вую в организации досуга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могаю старшим и младшим членам семьи, забочусь о них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усь у старших членов семьи вести домашнее хозяйство, помогаю им в их делах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регу мир и покой моей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товлюсь стать продолжателем рода, к созданию своей собственной семьи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зучаю историю России, своей Малой Родины и родного края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ваю богатствами духовного наследия России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 уважением отношусь к символам России: знаю историю государственных символов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ю текст и мелодию Гимна РФ, грамотно веду себя при подъеме флага и исполнения Гимна, могу узнать герб России среди других гербов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мотрю мультфильмы, посвященные моему Отечеству и жизни его героев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ру пример с достойных граждан своего Отечества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ажительно отношусь к другим людям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нарушаю правила и законы моего государства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ю традиции народа и передаю их следующему поколению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вую в акциях милосердия, помогаю родным, ветеранам, престарелым людям;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вую в народных праздниках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вую в сохранении памятников истории и культуры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ожу в походы по родному краю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регу природу родного края, участвую в акциях помощи природе, братьям нашим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ьшим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усь защищать честь и достоинство своего Отечества, его интересы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одержание программы 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годовой план работы составляет -34ч., из них: теоретических — 12, практических – 22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Мы — Россияне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я” (4ч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гражданского отношения к себ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ты, мы. Мой сосед по парт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что любит делать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нтиреклама вредных привычек. Диагностика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семья”(4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гражданского отношения к своей семь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семья – моя радость. Фотографии из семейного альбома. В чем я должен им помочь?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мои бабушка, дедушка? Слушаем сказки моей бабушки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красивая мама. Загляните в мамины глаза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курсы рисунков, стихов. Оформление фотовыставки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культура”(8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отношения к искусству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ры природы. Мисс осени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моего города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уда пришли елочные игрушки. Встречаем Масленицу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кскурсии в музеи, организация праздников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школа”(4 ч.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ормирование гражданского отношения к школ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первого звонка. Мой школьный дом. Правила поведения в школе. Законы жизни в классе. Школа вежливости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ант чистоты и порядка. Самый красивый школьный двор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кскурсии по школе, по школьному саду. Акции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мое Отечество”(8 ч.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ормирование гражданского отношения к Отечеству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 права и обязанности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защищают Родину. Мои родные – защитники Родины. Маленькие герои большой войны. Поклон тебе, солдат России. С чего начинается Родина?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курсы стихов, песен. Подготовка и рассылка праздничных открыток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планета” (6 ч.)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ование гражданского отношения к планете Земля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ета просит помощи. Маленькая страна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гкие лапки, а в лапках царапки. В гости к зеленой аптеке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курсы рисунков. Экскурсии, экологические а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 6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класс 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годовой план работы составляет -34 ч., из них: теоретических — 10, практических – 24 ч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«Моя Малая Родина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я”(4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гражданского отношения к себе, другим людям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– ученик. Мой портфель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умай о других. Игры на развитие произвольных процессов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иагностика. Сбор игр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семья”(8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гражданского отношения к своей семь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мощник в своей семь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любимая мамочка. Об отце говорю с уважением. Мама, папа, я – дружная семья. Здесь живет моя семья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курсы рисунков, сочинений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культура”(4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отношения к искусству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край в древности. Поэты и писатели нашего города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осеешь, то и пожнешь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ая Масленица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кскурсии в музеи, вернисажи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школа”(4 ч.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ормирование гражданского отношения к школе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ности ученика в школе. Я люблю свою школу. Школьная символика (гимн, герб, флаг). По каким правилам мы живем в школе? Десант чистоты и порядка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курсы сочинений. Трудовой десант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мое Отечество”(12 ч.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ормирование гражданского отношения к Отечеству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Мира. Знакомства с символами родного края (герб, гимн, флаг). Мы и наши права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любимый город. Наш город. О чем шепчут названия улиц родного города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 Великой Отечественной войны в жизни родного края. Герои Советского союза – наши земляки. Открытка ветерану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курсы рисунков, экскурсии в музеи, акции. Выпуск листовок. Подготовка и рассылка праздничных открыток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планета”(2 ч.)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ование гражданского отношения к планете Земля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 в родном городе. Знай и люби свой край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я нашего города. День добрых волшебников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 тает снег, бегут ручьи. День птиц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вешивание кормушек, выставки рисунков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7 класс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«Моя семья» (8 часов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б архиве своей семьи, составление летописи своей семьи, генеалогического древа своего рода. Собрать информацию о вещественных и письменных источниках своей семь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занятия: составление летописи своей семьи, генеалогического древа своего рода. Оформление проекта на тему «Моя семья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 «История моего края» (14 часов)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 названии города, о его достопримечательностях, исторической ценности. Беседа о названии улиц города, об административных, научных и социальных объектах го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заняти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по улицам города, рисование своей улицы, оформление карты города с нанесением значимых объектов, природных особенностей города. Оформление проекта «История моей станицы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  «Краснодарский кра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 часов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е о географическом расположении Краснодарского края, особенностях местности, природы, национальных достояниях. Беседа о выдающихся людях, прославивших кра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занятия: экскурсия в Музей истории освоения Краснодарского края, викторина по профессиям нашего края, рисунки на тему «Мы - будущее нашего региона».     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программы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8 — 9 классы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план работы составляет – 68 ч., из них: теоретических – 18 ч., практических – 50 ч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«Я – гражданин Росс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“Я и я” (6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гражданского отношения к себ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я? Какой я? Откуда я родом. Хочу и надо. Тест «Познай себя»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самому себе. Правила жизни. Правила счастливого человека. «Можно» и «нельзя» в жизни. Мир моих интересов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курсы на лучшее письмо. Диагностика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семья”(8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гражданского отношения к своей семь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пожилого человека. Песни бабушек. Панорама добрых дел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родителях – дело совести каждого. Фотовыставка «Я и моя семья». Моя семья. Наша домашняя коллекция. Игры с младшим братом (сестрой). Мои семейные обязанности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кции. Конкурсы песен. Мини – проект. Оформление фотовыставки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культура”(8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формирование отношения к искусству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менитые писатели и поэты. Сто великих женщин. Образ русской женщины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расоте, моде и хорошем вкус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е превращения. Предметы быта в роли музыкальных инструментов. Музыкальный калейдоскоп «Угадай мелодию»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стречают Новый год в разных странах. Масленица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курс на лучший рецепт блинов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школа” (16 ч.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ормирование гражданского отношения к школ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ем изучать Школьный Устав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двор. Десант чистоты и порядка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 мой класс. Самое сильное звено. Мой лучший школьный друг. Наши классные обязанности. Зачем нужно учиться в школе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курсы рисунков, сочинений. Диагностика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мое Отечество” (20 ч.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ормирование гражданского отношения к Отечеству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ворим о толерантности. Геральдика – наука о гербах. Символика России. Символы нашего края. Государственный праздни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День Согласия и примирения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ребенка. Закон № 1539 – КЗ. Наше право и наш интерес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вершины к корням. Из истории появления законов. Основной закон жизни нашего государства. Я – гражданин России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и России. Есть такая профессия – Родину защищать. Мы – россияне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одвигах женщин в военное время. Победа деда – моя победа. Герои Великой Отечественной войны. Память. Города – герои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курсы сочинений. Мини – проекты, презентации и размещение в Интернете лучших работ. Выпуск листовок. Подготовка и рассылка праздничных открыток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Я и планета” (10 ч.)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ование гражданского отношения к планете Земля.</w:t>
      </w:r>
    </w:p>
    <w:p>
      <w:pPr>
        <w:pStyle w:val="Normal"/>
        <w:shd w:fill="FFFFFF" w:val="clear"/>
        <w:spacing w:lineRule="auto" w:line="276" w:before="0" w:after="30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вете за тех, кого приручили. Покормите птиц зимой. Мастерская кормушек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пы природы. Природа в поэзии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 из Красной книги. Растения – рекордсмены.</w:t>
      </w:r>
    </w:p>
    <w:p>
      <w:pPr>
        <w:pStyle w:val="Normal"/>
        <w:shd w:fill="FFFFFF" w:val="clear"/>
        <w:spacing w:lineRule="auto" w:line="276" w:before="0" w:after="30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город. Знаешь ли ты страны мира? Семь чудес света. Новый год шагает по планете. Я — житель планеты Земля. Берегите природу.</w:t>
      </w:r>
    </w:p>
    <w:p>
      <w:pPr>
        <w:pStyle w:val="Normal"/>
        <w:shd w:fill="FFFFFF" w:val="clear"/>
        <w:spacing w:lineRule="auto" w:line="276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зготовление кормушек, поделок из бросового материала. Конкурс экологических сказок, стихов.</w:t>
      </w:r>
    </w:p>
    <w:p>
      <w:pPr>
        <w:pStyle w:val="3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4. Календарно-тематическое планирован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курса: «Патриот»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ско-патриотического направления 7 класс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43"/>
        <w:gridCol w:w="1190"/>
        <w:gridCol w:w="1324"/>
        <w:gridCol w:w="13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«Моя семья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куда мы знаем историю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чем могут рассказать вещ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и хранения вещественных и письменных источник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рхив моей семь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ные исторические источники (песни, легенд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ные исторические источники (песни, легенд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летописи своей семь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генеалогического древа своего р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«История моей станиц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возникновения станицы Платнировско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возникновения станицы Платнировско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имн, флаг Кубани и Кореновского района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названий улиц нашего гор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названий улиц нашего гор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ьский научный центр Р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«Памятники нашего город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«Памятники нашего город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«Храмы нашего город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«Храмы нашего город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и социальные объекты гор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карты гор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карты гор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 «Краснодарский кра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и география Краснодарского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ие народы живут в Краснодарском кра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скурсия в Музей истории освоения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скурсия в Музей истории освоения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ий край в годы Великой Отечественной войн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ий край в годы Великой Отечественной войн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формление альбома о своих предках –  участниках В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формление альбома о своих предках –  участниках В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ышленность Краснодарского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 «Профессии нашего края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ая экскурсия «Интересные места края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рисунков «Мы будущее нашего регион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Учебно-методическое обеспечение курс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hyperlink r:id="rId2">
        <w:r>
          <w:rPr>
            <w:rStyle w:val="InternetLink"/>
            <w:color w:val="000000"/>
          </w:rPr>
          <w:t>http://festival.1september.ru/</w:t>
        </w:r>
      </w:hyperlink>
      <w:r>
        <w:rPr/>
        <w:t> - Фестиваль педагогических идей "Открытый урок"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hyperlink r:id="rId3">
        <w:r>
          <w:rPr>
            <w:rStyle w:val="InternetLink"/>
            <w:color w:val="000000"/>
          </w:rPr>
          <w:t>www.alleng.ru</w:t>
        </w:r>
      </w:hyperlink>
      <w:r>
        <w:rPr/>
        <w:t> – сайт информационных ресурс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31">
    <w:name w:val="Заголовок 3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festival.1september.ru%2F" TargetMode="External"/><Relationship Id="rId3" Type="http://schemas.openxmlformats.org/officeDocument/2006/relationships/hyperlink" Target="https://infourok.ru/go.html?href=http%3A%2F%2Fwww.allen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21:01:00Z</dcterms:created>
  <dc:creator>к</dc:creator>
  <dc:description/>
  <cp:keywords/>
  <dc:language>en-US</dc:language>
  <cp:lastModifiedBy>olya.garkusha.82@mail.ru</cp:lastModifiedBy>
  <cp:lastPrinted>2017-12-04T13:19:00Z</cp:lastPrinted>
  <dcterms:modified xsi:type="dcterms:W3CDTF">2023-09-25T18:44:00Z</dcterms:modified>
  <cp:revision>5</cp:revision>
  <dc:subject/>
  <dc:title/>
</cp:coreProperties>
</file>